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Маја З. Вељк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 од 4. 10. 2007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и синтаксе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истик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агматик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А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Историја, Комуницирање и односи с јавношћу,  Немачки језик и књижевност, Англистика, Филозофија, Новинарство,  Социологија, Србистика, Психологија,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А2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Историја, Комуницирање и односи с јавношћу,  Немачки језик и књижевност, Англистика, Филозофија, Новинарство,  Социологија, Србистика, Психологија,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Комуницирање и односи с јавношћу,  Немачки језик и књижевност, Англистика, Новинарство,  Социологија, 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1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Немачки језик и књижевност, Англистика, Новинарство,  Србистика, Комуницирање и односи с јавношћ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2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2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006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5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007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6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R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чки проблеми превођења руских књижевних тексто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ђењ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JK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чки проблеми превођења руских књижевних тексто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7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- почет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7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- продуж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0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сивне реченице у руском језику и њихови еквиваленти у српском, магистарски рад одбрањен на Филолошком факултету у Београду 9.3.2010. године </w:t>
            </w:r>
            <w:r>
              <w:rPr>
                <w:b/>
                <w:sz w:val="18"/>
                <w:szCs w:val="18"/>
              </w:rPr>
              <w:t>(М7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посесивне реченице и њихови српски еквиваленти (Логичко-семантички и формалнограматички аспекат), Научни диалози, Сборник посветен на 10-годишнината от научното партньорство между Филологическия и Философския факултет на Университетите във Велико Търново и Ниш, Филологически факултет (Велико Търново), Философски факултет (Ниш), Велико Търново, 2012, с. 53-74. </w:t>
            </w:r>
            <w:r>
              <w:rPr>
                <w:b/>
                <w:sz w:val="18"/>
                <w:szCs w:val="18"/>
              </w:rPr>
              <w:t>(М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речи есть и нет у егзистенцијалним реченицама и њихови српски еквиваленти, Philologia Mediana, година V, број 5, Ниш, 2013. с. 393-402. </w:t>
            </w:r>
            <w:r>
              <w:rPr>
                <w:b/>
                <w:sz w:val="18"/>
                <w:szCs w:val="18"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посесивне реченице са квантитативним значењем и њихови српски еквиваленти, Универзитет у Источном Сарајеву, Филозофски факултет Пале, Радови Филозофског факултета, Филолошке науке, број 13, књига 1, Пале, 2011. с. 507-522. </w:t>
            </w:r>
            <w:r>
              <w:rPr>
                <w:b/>
                <w:sz w:val="18"/>
                <w:szCs w:val="18"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атички статус и синтаксичке функције руских речи есть, нет и да и њихови српски еквиваленти, докторска дисертација одбрањена на Филолошком факултету у Београду 9. јуна 2015. године. </w:t>
            </w:r>
            <w:r>
              <w:rPr>
                <w:b/>
                <w:sz w:val="18"/>
                <w:szCs w:val="18"/>
              </w:rPr>
              <w:t>(М7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зависне реченице са везником и везничком речју </w:t>
            </w:r>
            <w:r>
              <w:rPr>
                <w:i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и њихови српски еквиваленти. (Резиме на српском и руском језику штампан у Књизи резимеа) – Универзитет у Нишу, Научни скуп са међународним учешћем Наука и савремени универзитет 5, 13. и 14. новембар 2015, Књига резимеа, Ниш: Филозофски факултет, новембар 2015, с. 222-223. </w:t>
            </w:r>
            <w:r>
              <w:rPr>
                <w:b/>
                <w:sz w:val="18"/>
                <w:szCs w:val="18"/>
              </w:rPr>
              <w:t>(М64)</w:t>
            </w:r>
            <w:r>
              <w:rPr>
                <w:sz w:val="18"/>
                <w:szCs w:val="18"/>
              </w:rPr>
              <w:t xml:space="preserve">; (Саопштење штампано у целини) Савремена наука о језику и књижевности, Тематски зборник радова, Научни скуп Наука и савремени универзитет 5, Библиотека Научни скупови, II том, Издавачки центар Филозофског факултета, Ниш, 2016, с. 247-265. </w:t>
            </w:r>
            <w:r>
              <w:rPr>
                <w:b/>
                <w:sz w:val="18"/>
                <w:szCs w:val="18"/>
              </w:rPr>
              <w:t>(М6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ЗАВИСНЕ РЕЧЕНИЦЕ СА ВЕЗНИЧКОМ РЕЧЈУ КОТОРЫЙ И ЊИХОВИ СРПСКИ ПРЕВОДНИ ЕКВИВАЛЕНТИ. с. 310-317. Друга међународна научна конференција «Ново и традиционално у транслатологији и настави руског језика као страног». 16 – 19. марта 2017. Материјали конференције, одржане на Паневропском универзитету Апеирон (Бања Лука, Република Српска: електронско издање. – Издање Паневропског университета, 2017. – 332 c. </w:t>
            </w:r>
            <w:r>
              <w:rPr>
                <w:b/>
                <w:sz w:val="18"/>
                <w:szCs w:val="18"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Стручно усавршавање у Москви - април 2002. и јул 2009. године, оба пута на Државном институту за руски језик „А. С. Пушкин“. Методички семинар у организацији Центра за међународно образовање Московског државног универзитета „М. В. Ломоносов“, новембрa 2012. и септембра 2013. године, на Филозофском факултету у Нишу (Методическая школа русистики - „Методика преподавания РКИ: актуальные проблемы“, рег. No 108, 263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адила као симултани преводилац за Дуванску Индустрију „Филип Морис“ у Нишу - јул 2004, јануар-март 2005. године. За потребе исте компаније превела и више стручних приручника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8:47:00Z</dcterms:created>
  <dc:creator>M</dc:creator>
  <dc:description/>
  <cp:keywords/>
  <dc:language>en-US</dc:language>
  <cp:lastModifiedBy>M</cp:lastModifiedBy>
  <cp:lastPrinted>2008-06-10T13:57:00Z</cp:lastPrinted>
  <dcterms:modified xsi:type="dcterms:W3CDTF">2022-03-27T09:00:00Z</dcterms:modified>
  <cp:revision>3</cp:revision>
  <dc:subject/>
  <dc:title/>
</cp:coreProperties>
</file>